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регулируемым организ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хождении опрос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еализации ключевых мероприятий и задач цифровой трансформации Федеральной службой государственной регистрации, кадастра и картографии (далее – Росреестр) организован опрос на тему: «О наиболее востребованных каналах получения информации о деятельности Росреестра»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ос размещен на главной странице официального сайта Росреестра в информационно-телекоммуникационной сети Интернет в разделе «Общественное голосование на портале Госуслуг «Мой выбор, мое будущее»», опрос: «Оценка удовлетворенности внешних клиентов доступом к информации о деятельности ведомства».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росу также можно перейти по QR-коду (прилагается) или по ссылке: https://pos.gosuslugi.ru/lkp/polls/407564/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шеизложенным просим оказать содействие в проведении опроса среди сотрудников возглавляемых вами организаций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а просим сообщить до 12.02.2024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ab/>
        <w:tab/>
        <w:tab/>
        <w:tab/>
        <w:t xml:space="preserve">                    С.Н. Рогово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пко Ирина Александ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 (8652) 556-491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2:00Z</dcterms:created>
  <dc:creator>Pankova_AA</dc:creator>
  <dc:description/>
  <cp:keywords/>
  <dc:language>en-US</dc:language>
  <cp:lastModifiedBy>Купко Ирина Александровна</cp:lastModifiedBy>
  <cp:lastPrinted>2023-10-13T16:48:00Z</cp:lastPrinted>
  <dcterms:modified xsi:type="dcterms:W3CDTF">2024-02-05T14:22:00Z</dcterms:modified>
  <cp:revision>2</cp:revision>
  <dc:subject/>
  <dc:title/>
</cp:coreProperties>
</file>